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3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Sečení v ZCHÚ Kraje Vysočina 2020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Sečení v ZCHÚ Kraje Vysočina 2020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8-02-23T08:10:00Z</cp:lastPrinted>
  <dcterms:modified xsi:type="dcterms:W3CDTF">2020-03-18T08:51:00Z</dcterms:modified>
  <cp:revision>10</cp:revision>
  <dc:subject/>
  <dc:title/>
</cp:coreProperties>
</file>